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ICO unterstützt Kunden ab sofort mit neuem Serverschrank Konfigurator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Das die ICO Serverschränke anbietet ist nicht neu. Das man sich seine Wunschkonfiguration ab sofort mit nur wenigen Klicks völlig unkompliziert zusammen „Klicken“ kann hingegen scho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Vollkommen egal ob Sie einen Schrank mit 15 oder 45 Höheneinheiten suchen, ob Standardausführung oder Schwerlastmodell, die Bedienung unseres Konfigurators ist kinderleicht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Entsprechend Ihrer individuellen Anforderungen können Sie  zwischen unserem robusten Standardmodell Delta S und seinem zerlegbaren Bruder Delta RZ wählen.</w:t>
      </w:r>
    </w:p>
    <w:p>
      <w:pPr>
        <w:pStyle w:val="Normal"/>
        <w:spacing w:before="0" w:after="0"/>
        <w:rPr/>
      </w:pPr>
      <w:r>
        <w:rPr/>
        <w:t>Geht es etwas „gewichtiger“ zu, bietet sich unser Schwerlastmodell RQA an. Es ist für eine Nutzlast von bis zu 800 kg ausgelegt und wird auf Wunsch mit Schwerlastrollen ausgestattet.</w:t>
      </w:r>
    </w:p>
    <w:p>
      <w:pPr>
        <w:pStyle w:val="Normal"/>
        <w:spacing w:before="0" w:after="0"/>
        <w:rPr/>
      </w:pPr>
      <w:r>
        <w:rPr/>
        <w:t>Mit der innovativen und drehbaren Lösung Octagon sind die installierten Komponenten jederzeit zugänglich. Der 19“ Schrank in Achteck-Form ist zu beiden Seiten um 180° drehbar und bietet somit einen bequemen Zugang zu allen installierten Komponente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In der klar strukturierten Auswahlliste wählen Sie zwischen den gewünschten Eigenschaften Ihres Serverschranks. Der Preis sowie die Artikelnummer passen sich nach jeder Auswahl automatisch an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Jetzt nur noch die 06432-9139-700 anrufen, Artikelnummer durchgeben und bestellen. Schon kommt Ihr Serverschrank zu Ihnen - natürlich portofrei!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Links: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http://www.ico.de</w:t>
        </w:r>
      </w:hyperlink>
    </w:p>
    <w:p>
      <w:pPr>
        <w:pStyle w:val="Normal"/>
        <w:spacing w:before="0" w:after="0"/>
        <w:rPr/>
      </w:pPr>
      <w:hyperlink r:id="rId3">
        <w:r>
          <w:rPr>
            <w:rStyle w:val="InternetLink"/>
          </w:rPr>
          <w:t>http://www.ico.de/serverschrank</w:t>
        </w:r>
      </w:hyperlink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o.de/" TargetMode="External"/><Relationship Id="rId3" Type="http://schemas.openxmlformats.org/officeDocument/2006/relationships/hyperlink" Target="http://www.ico.de/serverschran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2:23:00Z</dcterms:created>
  <dc:creator>ke</dc:creator>
  <dc:description/>
  <cp:keywords/>
  <dc:language>en-US</dc:language>
  <cp:lastModifiedBy>ke</cp:lastModifiedBy>
  <dcterms:modified xsi:type="dcterms:W3CDTF">2008-12-19T12:23:00Z</dcterms:modified>
  <cp:revision>2</cp:revision>
  <dc:subject/>
  <dc:title/>
</cp:coreProperties>
</file>