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>IP-geschützte Hygrolion Panel-PC Seri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eue Hygrolion Panel-PC Serie von 15” bis 19” mit rundum IP-geschütztem Edelstahlgehäuse und wahlweise mit Intel® Core™ i5-3317U oder Intel® Celeron® J1900 Prozessor. 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ie für industrielle Einsatzgebiete mit erhöhtem Staub- und Feuchtigkeitsaufkommen konzipierte Hygrolion Panel-PC Serie wird über resistive Touchscreens bedient, je nach Modell und Anwendungsgebiet in 15“ oder 19“ mit wahlweise Intel® Core™ i5-3317U oder Intel® Celeron® J1900 Prozessor. Das rundum IP66-geschützte Edelstahlgehäuse hat alle Anschlussmöglichkeiten auf der Rückseite und diese sind durch bewährte M12-Schraubverschlüsse geschützt. Allen Modellen gemeinsam ist ein WLAN-Modul, Gigabit LAN, 320GB Festplatte, 2x USB 2.0, VESA 100 und ein interner Mini PCIe Slot ist ebenfalls bei allen Modellen vorhanden. Je nach Ausführung sind auch RS232/422/485 Slots vorhanden.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lang w:val="de-DE"/>
          </w:rPr>
          <w:t>Hygrolion 56A:</w:t>
        </w:r>
      </w:hyperlink>
      <w:r>
        <w:rPr>
          <w:rFonts w:cs="Arial" w:ascii="Arial" w:hAnsi="Arial"/>
          <w:color w:val="000000"/>
          <w:lang w:val="de-DE"/>
        </w:rPr>
        <w:t xml:space="preserve"> 15” Display (1024x768 Pixel) / Abmessungen (BxTxH) 395x58x310 mm / Intel Core i5-3317U mit 1,7GHz / 8GB RAM / 2x RS232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lang w:val="de-DE"/>
          </w:rPr>
          <w:t>Hygrolion 56B:</w:t>
        </w:r>
      </w:hyperlink>
      <w:r>
        <w:rPr>
          <w:rFonts w:cs="Arial" w:ascii="Arial" w:hAnsi="Arial"/>
          <w:color w:val="000000"/>
          <w:lang w:val="de-DE"/>
        </w:rPr>
        <w:t xml:space="preserve"> 15” Display (1024x768 Pixel) / Abmessungen (BxTxH) 395x58x310 mm / Intel® Celeron® J1900 SoC mit 2.0GHz / 4GB RAM (max. 8GB) / 1x RS232 / 1x RS232/422/485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/>
            <w:lang w:val="de-DE"/>
          </w:rPr>
          <w:t>Hygrolion 96A:</w:t>
        </w:r>
      </w:hyperlink>
      <w:r>
        <w:rPr>
          <w:rFonts w:cs="Arial" w:ascii="Arial" w:hAnsi="Arial"/>
          <w:color w:val="000000"/>
          <w:lang w:val="de-DE"/>
        </w:rPr>
        <w:t xml:space="preserve"> 19” Display (1280x1024 Pixel) / Abmessungen (BxTxH) 458x64x386 mm / Intel Core i5-3317U mit 1,7GHz / 8GB RAM / 2x RS23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b/>
            <w:lang w:val="de-DE"/>
          </w:rPr>
          <w:t>Hygrolion 96B:</w:t>
        </w:r>
      </w:hyperlink>
      <w:r>
        <w:rPr>
          <w:rFonts w:cs="Arial" w:ascii="Arial" w:hAnsi="Arial"/>
          <w:color w:val="000000"/>
          <w:lang w:val="de-DE"/>
        </w:rPr>
        <w:t xml:space="preserve"> 19” Display (1280x1024 Pixel) / Abmessungen (BxTxH) 458x64x386 mm / Intel® Celeron® J1900 SoC mit 2.0GHz / 4GB RAM (max. 8GB) / 1x RS232 / 1x RS232/422/485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ank der staub- und spritzwassergeschützten Bauweise im Edelstahlgehäuse eignen sich die Hygrolion Panel PC optimal für die Lebensmittel-, Futter- und Pharmaindustrie. Der vergleichsweise niedrige Anschaffungspreis in Kombination mit der Vielzahl an Schnittstellen und dem eleganten IP-geschützten Design sind in dieser Leistungsklasse nur schwer zu finden und sorgen für eine langfristig rentable Investition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tere Pressemeldungen und Bildmaterial finden Sie unter</w:t>
      </w:r>
      <w:r>
        <w:rPr>
          <w:rFonts w:cs="Arial" w:ascii="Arial" w:hAnsi="Arial"/>
          <w:b/>
          <w:lang w:val="de-DE"/>
        </w:rPr>
        <w:t xml:space="preserve"> www.ico.de/press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3/14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details.php/category_path/0_8_55_1074_1076/p_id/9wp15a/p_name/Hygrolion_56A_15___Panel_PC__IP66__Core_i5_3317U__8GB__320GB_HDD__Edelstahl" TargetMode="External"/><Relationship Id="rId3" Type="http://schemas.openxmlformats.org/officeDocument/2006/relationships/hyperlink" Target="http://www.ico.de/details.php/category_path/0_8_55_1074_1076/p_id/9wp15b/p_name/Hygrolion_56B_15___Panel_PC__IP66__Baytrail_J1900__4GB__320GB_HDD__Edelstahl" TargetMode="External"/><Relationship Id="rId4" Type="http://schemas.openxmlformats.org/officeDocument/2006/relationships/hyperlink" Target="http://www.ico.de/details.php/category_path/0_8_55_1074_1076/p_id/9wp19a/p_name/Hygrolion_96A_19___Panel_PC__IP66__Core_i5_3317U__8GB__320GB_HDD__Edelstahl" TargetMode="External"/><Relationship Id="rId5" Type="http://schemas.openxmlformats.org/officeDocument/2006/relationships/hyperlink" Target="http://www.ico.de/details.php/category_path/0_8_55_1072_1077/p_id/9wp19j/p_name/Hygrolion_96B_19___Panel_PC__IP66__Baytrail_J1900__4GB__320GB_HDD__Edelstahl" TargetMode="External"/><Relationship Id="rId6" Type="http://schemas.openxmlformats.org/officeDocument/2006/relationships/hyperlink" Target="mailto:h.detjen@ico.de" TargetMode="External"/><Relationship Id="rId7" Type="http://schemas.openxmlformats.org/officeDocument/2006/relationships/hyperlink" Target="mailto:s.wagner@ico.de" TargetMode="External"/><Relationship Id="rId8" Type="http://schemas.openxmlformats.org/officeDocument/2006/relationships/hyperlink" Target="http://www.ico.de/" TargetMode="External"/><Relationship Id="rId9" Type="http://schemas.openxmlformats.org/officeDocument/2006/relationships/hyperlink" Target="http://www.ico.de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3:00Z</dcterms:created>
  <dc:creator>Administrator</dc:creator>
  <dc:description/>
  <cp:keywords/>
  <dc:language>en-US</dc:language>
  <cp:lastModifiedBy>Hanno Detjen</cp:lastModifiedBy>
  <cp:lastPrinted>2014-02-11T10:22:00Z</cp:lastPrinted>
  <dcterms:modified xsi:type="dcterms:W3CDTF">2015-06-26T14:28:00Z</dcterms:modified>
  <cp:revision>6</cp:revision>
  <dc:subject/>
  <dc:title/>
</cp:coreProperties>
</file>