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>Flach und sparsam – neue Panel-PCs mit IP65 Front!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>Die neuen Panel-PCs von ICO vereinen energiesparende Intel® Atom™ Technologie mit extrem flachem und IP65 geschütztem Design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36975</wp:posOffset>
            </wp:positionH>
            <wp:positionV relativeFrom="paragraph">
              <wp:posOffset>27940</wp:posOffset>
            </wp:positionV>
            <wp:extent cx="286004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  <w:t xml:space="preserve">Der </w:t>
      </w:r>
      <w:r>
        <w:rPr>
          <w:rFonts w:cs="Verdana" w:ascii="Verdana" w:hAnsi="Verdana"/>
          <w:color w:val="111111"/>
          <w:sz w:val="20"/>
          <w:szCs w:val="20"/>
          <w:shd w:fill="FFFFFF" w:val="clear"/>
        </w:rPr>
        <w:t>Intel® Atom™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  <w:t xml:space="preserve"> D525 ist ein Doppelkern-Prozessor, welcher vorwiegend für eine geringe Leistungsaufnahme entwickelt wurde und findet in der Industrie seinen idealen Einsatzort hat. Er besteht aus zwei Atom Kernen mit jeweils 1.8GHz, welche durch Hyperthreading 4 Threads gleichzeitig bearbeiten können. Unterstützt wird der Prozessor durch 4GB RAM und wird dadurch problemlos den anstehenden Aufgaben gerecht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  <w:t>Insbesondere durch die geringe Einbautiefe von nur 58mm in Kombination mit VESA 75 Bohrungen eignen sich diese Panel-PCs beispielsweise für den Einbau in Trenn- und Ständerwände, Schaltschränken und generell an Orten mit wenig Platz. Weiterhin bietet der IP65 Frontschutz Sicherheit gegen Staub- und Strahlwasser und erweitert die möglichen Einsatzgebiete um ein Vielfaches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  <w:t>Ausgestattet mit 2xRS232, RS232/422/485, Gigabit LAN (optional WLAN), VGA, 3x USB 2.0 und einer 320GB Festplatte übernehmen die beiden Panel-PCs die vielfältigsten Aufgaben in der Visualisierungs-, Steuerungs- und Automatisierungstechnik. Der integrierte resistive Touchscreen ist je nach Modell in 10,4“ und 12,1“ erhältlich und eignet sich unter anderem für die Bedienung mit Handschuhen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  <w:t xml:space="preserve">Durch den lüfterlosen Aufbau, einem Eingangsspannungsbereich von 12-28V, einer Betriebstemperatur von 0°C bis 40°C und dem resistiven Touchscreen sind der Panelmaster 1055 sowie der größere Panelmaster 1255 wahre Allrounder in industriellen Umgebungen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br/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3/14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32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5-09-18T14:32:00Z</dcterms:modified>
  <cp:revision>2</cp:revision>
  <dc:subject/>
  <dc:title/>
</cp:coreProperties>
</file>