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39"/>
          <w:szCs w:val="39"/>
          <w:lang w:val="de-DE" w:bidi="ar-SA"/>
        </w:rPr>
      </w:pPr>
      <w:r>
        <w:rPr>
          <w:rFonts w:cs="Verdana" w:ascii="Verdana" w:hAnsi="Verdana"/>
          <w:b/>
          <w:bCs/>
          <w:smallCaps/>
          <w:color w:val="13518A"/>
          <w:spacing w:val="5"/>
          <w:sz w:val="39"/>
          <w:szCs w:val="39"/>
          <w:lang w:val="de-DE" w:bidi="ar-SA"/>
        </w:rPr>
        <w:t>Lüfterlos, kompakt und verschleißfrei - PicoSYS 3851 für extreme Temperaturen</w:t>
      </w:r>
    </w:p>
    <w:p>
      <w:pPr>
        <w:pStyle w:val="Normal"/>
        <w:rPr>
          <w:rFonts w:ascii="Arial" w:hAnsi="Arial" w:cs="Arial"/>
          <w:b/>
          <w:b/>
          <w:sz w:val="24"/>
          <w:szCs w:val="24"/>
          <w:lang w:val="de-DE"/>
        </w:rPr>
      </w:pPr>
      <w:r>
        <w:rPr>
          <w:rFonts w:cs="Arial" w:ascii="Arial" w:hAnsi="Arial"/>
          <w:b/>
          <w:sz w:val="24"/>
          <w:szCs w:val="24"/>
          <w:lang w:val="de-DE"/>
        </w:rPr>
        <w:t xml:space="preserve">Auf gerade einmal (BxTxH) 234x150x60 mm präsentiert sich der neu entwickelte Embedded PC PicoSYS 3851 aus dem Hause ICO Innovative Computer GmbH. Robustes, lüfterloses Design, hochwertige und langzeitverfügbare Bauteile, sowie ein dauerhafter und sicherer Betrieb selbst unter extremen Temperaturen standen im Fokus der Entwicklung. </w:t>
      </w:r>
    </w:p>
    <w:p>
      <w:pPr>
        <w:pStyle w:val="Normal"/>
        <w:rPr>
          <w:rFonts w:ascii="Arial" w:hAnsi="Arial" w:cs="Arial"/>
          <w:color w:val="000000"/>
          <w:lang w:val="de-DE"/>
        </w:rPr>
      </w:pPr>
      <w:r>
        <w:rPr>
          <w:rFonts w:cs="Arial" w:ascii="Arial" w:hAnsi="Arial"/>
          <w:color w:val="000000"/>
          <w:lang w:val="de-DE"/>
        </w:rPr>
        <w:t>Dass kompakte Abmessungen nicht mit sparsamer Ausstattung gleichzusetzen sind, zeigt der robuste, silberfarbene Embedded PC eindrucksvoll. Stolze 6 serielle RS232 Schnittstellen ermöglichen den Anschluss von externen Peripheriegeräten wie etwa Mess- oder Steuerungshardware, GPS-Empfängern oder analogen Modems. Weiterhin sind 5 USB2.0 und eine USB3.0 Schnittstelle ebenso wie 2 GigaBit Netzwerkanschlüsse vorhanden. Der integrierte Watchdog sorgt für zusätzliche Sicherheit und kann beispielsweise bei abgestürzten Anwendungen das System automatisch neustarten. Die Ausgabe von Grafik kann sowohl über die vorhandene HDMI- als auch über die VGA- Schnittstelle erfolgen, ein Mikrofoneingang und ein LineOut Ausgang runden die umfangreiche Ausstattung des PicoSYS 3851 ab. Dank seines hochoptimierten Gehäuses und der sorgfältigen Auswahl der verwendeten Komponenten stellt sich der PicoSYS 3851 Herausforderungen in Temperaturbereichen von -20°C bis zu 70°C.</w:t>
      </w:r>
    </w:p>
    <w:p>
      <w:pPr>
        <w:pStyle w:val="Normal"/>
        <w:rPr/>
      </w:pPr>
      <w:r>
        <w:rPr>
          <w:rFonts w:cs="Arial" w:ascii="Arial" w:hAnsi="Arial"/>
          <w:color w:val="000000"/>
          <w:lang w:val="de-DE"/>
        </w:rPr>
        <w:t xml:space="preserve">Zum Einsatz im PicoSYS 3851 kommt der vielfach im industriellen Umfeld bewährte Intel Celeron J1900 mit 2,0GHz. Der in 22nm gefertigte Prozessor der Bay Trail Produktreihe besitzt mit 2MB L2-Cache und 4 Kernen mit 4 Threads genügend Rechenleistung für alle gängigen Applikationen. Dabei kann er je nach Anforderung seine Frequenz dynamisch auf bis zu 2,42GHz erhöhen und verbraucht dabei lediglich maximal 10W. 4GB Arbeitsspeicher und eine 64GB schnelle SSD gehören ebenfalls zur Grundkonfiguration des PicoSYS 3851. </w:t>
      </w:r>
    </w:p>
    <w:p>
      <w:pPr>
        <w:pStyle w:val="Normal"/>
        <w:rPr/>
      </w:pPr>
      <w:r>
        <w:rPr>
          <w:rFonts w:cs="Arial" w:ascii="Arial" w:hAnsi="Arial"/>
          <w:color w:val="000000"/>
          <w:lang w:val="de-DE"/>
        </w:rPr>
        <w:t xml:space="preserve">Der </w:t>
      </w:r>
      <w:hyperlink r:id="rId2">
        <w:r>
          <w:rPr>
            <w:rStyle w:val="InternetLink"/>
            <w:rFonts w:cs="Arial" w:ascii="Arial" w:hAnsi="Arial"/>
            <w:lang w:val="de-DE"/>
          </w:rPr>
          <w:t>PicoSYS 3851 Embedded Box PC von ICO</w:t>
        </w:r>
      </w:hyperlink>
      <w:r>
        <w:rPr>
          <w:rFonts w:cs="Arial" w:ascii="Arial" w:hAnsi="Arial"/>
          <w:color w:val="000000"/>
          <w:lang w:val="de-DE"/>
        </w:rPr>
        <w:t xml:space="preserve"> kann sowohl mit Linux als auch mit Windows-Betriebssystemen in der hauseigenen, nach DIN EN ISO 9001:2015 zertifizierten Fertigung der ICO Innovative Computer GmbH vorkonfiguriert werden. Optional kann der Arbeitsspeicher auf 8GB erweitert werden, ein WLAN Modul ist ebenfalls erhältlich. Für mehr Datensicherheit ist er auch mit einem Raid 1 konfigurierbar. </w:t>
      </w:r>
    </w:p>
    <w:p>
      <w:pPr>
        <w:pStyle w:val="Normal"/>
        <w:rPr/>
      </w:pPr>
      <w:r>
        <w:rPr>
          <w:rFonts w:cs="Arial" w:ascii="Arial" w:hAnsi="Arial"/>
          <w:color w:val="000000"/>
          <w:lang w:val="de-DE"/>
        </w:rPr>
        <w:t>Durch die Wallmount Befestigungsmöglichkeit und den kompakten Abmessungen lässt sich der PicoSYS 3851 in nahezu jede industrielle Umgebung selbst unter extremen Temperaturen leicht einsetzen. Lüfterloses Design und der Verzicht auf mechanische Bauteile machen ihn verschleißfrei und dadurch wartungsarm, wodurch er zu einer langfristigen und rentablen Investition in einer Vielzahl von industriellen Anwendungen wird.</w:t>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lang w:val="de-DE"/>
        </w:rPr>
      </w:pPr>
      <w:r>
        <w:rPr>
          <w:rFonts w:cs="Arial" w:ascii="Arial" w:hAnsi="Arial"/>
          <w:b/>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5/16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lang w:val="de-DE"/>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rPr>
          <w:rFonts w:ascii="Arial" w:hAnsi="Arial" w:cs="Arial"/>
          <w:b/>
          <w:b/>
          <w:sz w:val="24"/>
          <w:szCs w:val="24"/>
          <w:lang w:val="de-DE"/>
        </w:rPr>
      </w:pPr>
      <w:r>
        <w:rPr>
          <w:rFonts w:cs="Arial" w:ascii="Arial" w:hAnsi="Arial"/>
          <w:b/>
          <w:sz w:val="24"/>
          <w:szCs w:val="24"/>
          <w:lang w:val="de-DE"/>
        </w:rPr>
      </w:r>
    </w:p>
    <w:p>
      <w:pPr>
        <w:pStyle w:val="Normal"/>
        <w:spacing w:before="0" w:after="200"/>
        <w:rPr>
          <w:rFonts w:ascii="Arial" w:hAnsi="Arial" w:cs="Arial"/>
          <w:b/>
          <w:b/>
          <w:sz w:val="24"/>
          <w:szCs w:val="24"/>
          <w:lang w:val="de-DE"/>
        </w:rPr>
      </w:pPr>
      <w:r>
        <w:rPr>
          <w:rFonts w:cs="Arial" w:ascii="Arial" w:hAnsi="Arial"/>
          <w:b/>
          <w:sz w:val="24"/>
          <w:szCs w:val="24"/>
          <w:lang w:val="de-DE"/>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co.de/picosys-3851-embedded-pc-intel-celeron-baytrail-j1900-2-0ghz-4gb-64gb-ssd--y10018" TargetMode="External"/><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3:43:00Z</dcterms:created>
  <dc:creator>Administrator</dc:creator>
  <dc:description/>
  <cp:keywords/>
  <dc:language>en-US</dc:language>
  <cp:lastModifiedBy>Hanno Detjen</cp:lastModifiedBy>
  <cp:lastPrinted>2014-02-11T10:22:00Z</cp:lastPrinted>
  <dcterms:modified xsi:type="dcterms:W3CDTF">2017-08-11T06:39:00Z</dcterms:modified>
  <cp:revision>5</cp:revision>
  <dc:subject/>
  <dc:title/>
</cp:coreProperties>
</file>