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Industrie Panel PC Serie mit PCAP-Technologie – modernste Touchscreens für industrielle Anwendunge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PCAP Touchscreens sind mittlerweile in nahezu allen Smartphones und Tablets zu finden und bieten enorme Vorteile gegenüber anderen Technologien: die transparente Sensorfolie befindet sich separat hinter einer gehärteten Glasscheibe und reagiert auf die Fingerbewegungen. Dadurch bleibt die Glasscheibe nahezu verschleißfrei und selbst bei einer defekten oder gerissenen Scheibe kann der Touchscreen immer noch bedient werden. Dabei werden alle modernen Funktionen wie Multi Touch, Blättern, Wischen, Drehen oder Zoomen vollständig unterstützt. Das diese Technologie auch für industrielle Zwecke geeignet ist, zeigen die Panelmaster der ICO Innovative Computer GmbH aus Diez an der Lahn.</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835025</wp:posOffset>
            </wp:positionH>
            <wp:positionV relativeFrom="paragraph">
              <wp:posOffset>113030</wp:posOffset>
            </wp:positionV>
            <wp:extent cx="2531110" cy="2531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531110" cy="253111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PCAP Touchscreen</w:t>
      </w:r>
    </w:p>
    <w:p>
      <w:pPr>
        <w:pStyle w:val="Normal"/>
        <w:numPr>
          <w:ilvl w:val="0"/>
          <w:numId w:val="2"/>
        </w:numPr>
        <w:spacing w:before="0" w:after="0"/>
        <w:jc w:val="both"/>
        <w:rPr/>
      </w:pPr>
      <w:r>
        <w:rPr>
          <w:rFonts w:cs="Arial" w:ascii="Arial" w:hAnsi="Arial"/>
          <w:b/>
          <w:color w:val="000000"/>
          <w:lang w:val="de-DE"/>
        </w:rPr>
        <w:t>IP66-geschützte Fron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5“ - 21“ Displaygröße</w:t>
      </w:r>
    </w:p>
    <w:p>
      <w:pPr>
        <w:pStyle w:val="Normal"/>
        <w:numPr>
          <w:ilvl w:val="0"/>
          <w:numId w:val="2"/>
        </w:numPr>
        <w:spacing w:before="0" w:after="0"/>
        <w:jc w:val="both"/>
        <w:rPr>
          <w:rFonts w:ascii="Arial" w:hAnsi="Arial" w:cs="Arial"/>
          <w:b/>
          <w:b/>
          <w:color w:val="000000"/>
        </w:rPr>
      </w:pPr>
      <w:r>
        <w:rPr>
          <w:rFonts w:cs="Arial" w:ascii="Arial" w:hAnsi="Arial"/>
          <w:b/>
          <w:color w:val="000000"/>
        </w:rPr>
        <w:t>Intel Core i5-6200U mit 2,30GHz</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Bis zu 32GB Arbeitsspeicher</w:t>
      </w:r>
    </w:p>
    <w:p>
      <w:pPr>
        <w:pStyle w:val="Normal"/>
        <w:rPr>
          <w:rFonts w:ascii="Arial" w:hAnsi="Arial" w:cs="Arial"/>
          <w:color w:val="000000"/>
          <w:lang w:val="de-DE"/>
        </w:rPr>
      </w:pPr>
      <w:r>
        <w:rPr>
          <w:rFonts w:cs="Arial" w:ascii="Arial" w:hAnsi="Arial"/>
          <w:color w:val="000000"/>
          <w:lang w:val="de-DE"/>
        </w:rPr>
        <w:t>Die Panelmaster 1556P, 1656P, 1756P, 1956P und 2156P, eine Serie von 15“ bis 21“ Displaygröße sind mit modernster PCAP-Technologie ausgestattet und bieten trotzdem die notwendige Robustheit für industrielle Anwendungen. Eingebettet in ein stabiles Stahl / Aluminiumgehäuse widerstehen sie rauesten Bedingungen und sind zusätzlich durch ihre IP66-geschützte Front resistent gegen Staub und starkes Strahlwasser. Aufgrund ihres optimalen Kühlkonzepts benötigen sie keine Lüfter und arbeiten in Bereichen von 0°C bis zu 50°C.</w:t>
      </w:r>
    </w:p>
    <w:p>
      <w:pPr>
        <w:pStyle w:val="Normal"/>
        <w:rPr>
          <w:rFonts w:ascii="Arial" w:hAnsi="Arial" w:cs="Arial"/>
          <w:color w:val="000000"/>
          <w:lang w:val="de-DE"/>
        </w:rPr>
      </w:pPr>
      <w:r>
        <w:rPr>
          <w:rFonts w:cs="Arial" w:ascii="Arial" w:hAnsi="Arial"/>
          <w:color w:val="000000"/>
          <w:lang w:val="de-DE"/>
        </w:rPr>
        <w:t>Als Prozessor kommt ein leistungsstarker Intel Core i5-6200U mit 2,30GHz zum Einsatz. Mit einer Turbofrequenz von bis zu 2,80GHz, 3MB SmartCache, 2 Kernen und 4 Threads schafft er selbst aufwendige Berechnungen mit Leichtigkeit und verbraucht dabei maximal 25W. Unterstützt wird er durch 4GB Arbeitsspeicher und einer 500GB großen Festplatte. Andere Konfigurationen wie SSDs, Ausbau zu einem ausfallsicheren Raid oder individueller Arbeitsspeicherausstattung bis zu 32GB sind auf Anfrage problemlos möglich. Dadurch erreichen die Panel PCs eine hohe Flexibilität für individuelle Projekte und können optimal auf den jeweiligen Anwendungsfall vorbereitet werden.</w:t>
      </w:r>
    </w:p>
    <w:p>
      <w:pPr>
        <w:pStyle w:val="Normal"/>
        <w:rPr>
          <w:rFonts w:ascii="Arial" w:hAnsi="Arial" w:cs="Arial"/>
          <w:color w:val="000000"/>
          <w:lang w:val="de-DE"/>
        </w:rPr>
      </w:pPr>
      <w:r>
        <w:rPr>
          <w:rFonts w:cs="Arial" w:ascii="Arial" w:hAnsi="Arial"/>
          <w:color w:val="000000"/>
          <w:lang w:val="de-DE"/>
        </w:rPr>
        <w:t>Auch im Bereich der Schnittstellen zeigen sich die Panelmaster äußerst leistungsstark. Zwei Gbit LAN Schnittstellen, drei serielle, sowie vier USB3.0 Schnittstellen ermöglichen eine Vielzahl von Peripheriegeräten. Zwei Grafikausgänge über Displayport, Mikrofoneingang und Line-Out gehören  neben einem MiniPCIe-Steckplatz zur weiteren Ausstattung. Optional ist ebenfalls ein WLAN Modul verfügbar. Durch die integrierte Panelbefestigung, sowie VESA 75 Befestigungsbohrungen lassen sie sich leicht in das jeweilige Umfeld integrieren und erleichtern die Montage.</w:t>
      </w:r>
    </w:p>
    <w:p>
      <w:pPr>
        <w:pStyle w:val="Normal"/>
        <w:rPr/>
      </w:pPr>
      <w:r>
        <w:rPr>
          <w:rFonts w:cs="Arial" w:ascii="Arial" w:hAnsi="Arial"/>
          <w:color w:val="000000"/>
          <w:lang w:val="de-DE"/>
        </w:rPr>
        <w:t>Das modernste Touchscreen-Technologien durchaus auch im industriellen Umfeld möglich sind, zeigen die Panelmaster der ICO GmbH eindrucksvoll. Ausgestattet mit einem leistungsstarken Prozessor, einer Vielzahl von Schnittstellen und der notwendigen Robustheit eignen sie sich für nahezu alle industriellen Bereiche und ermöglichen eine sichere und flüssige Bedienung, die gerade im Bereich Industrie 4.0 eine besonders wichtige Rolle spielt.</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48:00Z</dcterms:created>
  <dc:creator>Administrator</dc:creator>
  <dc:description/>
  <cp:keywords/>
  <dc:language>en-US</dc:language>
  <cp:lastModifiedBy>Hanno Detjen</cp:lastModifiedBy>
  <cp:lastPrinted>2014-02-11T10:22:00Z</cp:lastPrinted>
  <dcterms:modified xsi:type="dcterms:W3CDTF">2019-04-12T09:16:00Z</dcterms:modified>
  <cp:revision>5</cp:revision>
  <dc:subject/>
  <dc:title/>
</cp:coreProperties>
</file>