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Panelmaster 2158R – der 21,5“ Panel PC mit AMD Ryzen Technologie</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733425</wp:posOffset>
            </wp:positionH>
            <wp:positionV relativeFrom="paragraph">
              <wp:posOffset>26670</wp:posOffset>
            </wp:positionV>
            <wp:extent cx="17145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14500" cy="1714500"/>
                    </a:xfrm>
                    <a:prstGeom prst="rect">
                      <a:avLst/>
                    </a:prstGeom>
                  </pic:spPr>
                </pic:pic>
              </a:graphicData>
            </a:graphic>
          </wp:anchor>
        </w:drawing>
      </w:r>
      <w:r>
        <w:rPr>
          <w:rFonts w:cs="Arial" w:ascii="Arial" w:hAnsi="Arial"/>
          <w:b/>
          <w:color w:val="000000"/>
          <w:sz w:val="24"/>
          <w:szCs w:val="24"/>
          <w:lang w:val="de-DE"/>
        </w:rPr>
        <w:t>Im Server, Desktop und Gaming Bereich sind Prozessoren mit Ryzen Technologie des Herstellers AMD bereits seit langem ein Geheimtipp. Höchste Performance, gepaart mit neuesten und innovativen Ideen und Technologien setzen sie ganz neue Maßstäbe im Bereich der Prozessoren. Nun hat die erfolgreiche Ryzen Plattform mit der AMD Ryzen Embedded V1000 Prozessorfamilie auch in den Bereich der Embedded und Panel PCs Einzug erhalten und überzeugt auch dort mit Stabilität bei höchster Rechenleistung. In dem Panel PC Panelmaster 2158R aus dem Hause ICO GmbH steht nun ein erster Vertreter im Bereich der Panel PCs mit AMD Ryzen Prozessor zur Verfügung.</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1,5“ Panel PC mit resistivem Touchscre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MD Ryzen V1605B Prozessor mit 2,0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66 geschützte Fron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3 Displayportausgäng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ielfältige Schnittstell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Erweiterbar über PCIe oder MiniPCIe</w:t>
      </w:r>
    </w:p>
    <w:p>
      <w:pPr>
        <w:pStyle w:val="Normal"/>
        <w:jc w:val="both"/>
        <w:rPr/>
      </w:pPr>
      <w:r>
        <w:rPr>
          <w:rFonts w:cs="Arial" w:ascii="Arial" w:hAnsi="Arial"/>
          <w:color w:val="000000"/>
          <w:lang w:val="de-DE"/>
        </w:rPr>
        <w:t xml:space="preserve">Im </w:t>
      </w:r>
      <w:hyperlink r:id="rId3">
        <w:r>
          <w:rPr>
            <w:rStyle w:val="InternetLink"/>
            <w:rFonts w:cs="Arial" w:ascii="Arial" w:hAnsi="Arial"/>
            <w:lang w:val="de-DE"/>
          </w:rPr>
          <w:t>Panelmaster 2158R Panel PC</w:t>
        </w:r>
      </w:hyperlink>
      <w:r>
        <w:rPr>
          <w:rFonts w:cs="Arial" w:ascii="Arial" w:hAnsi="Arial"/>
          <w:color w:val="000000"/>
          <w:lang w:val="de-DE"/>
        </w:rPr>
        <w:t xml:space="preserve"> kommt ein AMD Ryzen V1605B Prozessor mit 4 Kernen und 8 Threads zum Einsatz. Seine Nominalfrequenz liegt bei 2,0GHz die der Prozessor dynamisch auf bis zu stolzen 3,6GHz erhöhen kann. Selbst unter dieser enormen Rechenleistung liegt sein maximaler Energieverbrauch gerade einmal zwischen 12Watt bis 25Watt. Gerade für moderne und hocheffiziente Industrieanlagen bildet der Panel PC dadurch ein perfektes Alltagsgerät ab. Unterstützung findet der Prozessor dabei durch bis zu 32GB Arbeitsspeicher sowie einer robusten und schnellen SSD mit 128GB Kapazität.</w:t>
      </w:r>
    </w:p>
    <w:p>
      <w:pPr>
        <w:pStyle w:val="Normal"/>
        <w:jc w:val="both"/>
        <w:rPr>
          <w:rFonts w:ascii="Arial" w:hAnsi="Arial" w:cs="Arial"/>
          <w:color w:val="000000"/>
          <w:lang w:val="de-DE"/>
        </w:rPr>
      </w:pPr>
      <w:r>
        <w:rPr>
          <w:rFonts w:cs="Arial" w:ascii="Arial" w:hAnsi="Arial"/>
          <w:color w:val="000000"/>
          <w:lang w:val="de-DE"/>
        </w:rPr>
        <w:t>Für die notwendige Robustheit im industriellen Umfeld ist der Panelmaster 2158R in einem stabilen Aluminium/Stahl Gehäuse untergebracht, die Front ist zusätzlich nach der Schutzklasse IP66 gegen Staub und starkes Strahlwasser geschützt. Der integrierte resistive Touchscreen lässt sich punktgenau und schnell selbst mit Handschuhen flüssig bedienen und macht zusätzliche Peripherie wie Maus und Tastatur überflüssig. Auf dem 21,5“ großen Display mit einer Auflösung von 1920x1080 Pixel und einem Kontrast von 1000:1 lassen sich selbst kleinste Details gestochen scharf, auch bei ungünstigen Lichtverhältnissen, darstellen.</w:t>
      </w:r>
    </w:p>
    <w:p>
      <w:pPr>
        <w:pStyle w:val="Normal"/>
        <w:jc w:val="both"/>
        <w:rPr>
          <w:rFonts w:ascii="Arial" w:hAnsi="Arial" w:cs="Arial"/>
          <w:color w:val="000000"/>
          <w:lang w:val="de-DE"/>
        </w:rPr>
      </w:pPr>
      <w:r>
        <w:rPr>
          <w:rFonts w:cs="Arial" w:ascii="Arial" w:hAnsi="Arial"/>
          <w:color w:val="000000"/>
          <w:lang w:val="de-DE"/>
        </w:rPr>
        <w:t xml:space="preserve">Auch im Bereich der Schnittstellen hat der Panel PC einiges zu bieten. Zwei getrennte GBit LAN-Schnittstellen ermöglichen einen Zugriff auf verschiedene Netze, zusätzliche Monitore können für weitere Visualisierung über drei zusätzliche Displayport Anschlüsse angesteuert werden. Neben zwei RS232/422/485 Schnittstellen sind ebenfalls je zwei USB2.0/3.2 Schnittstellen bereits integriert. Weitere Anschlüsse, wie beispielsweise WLAN oder M-Bus, können über die integrierte PCIe x8 oder MiniPCIe Schnittstellen leicht realisiert werden. Zusätzlich besitzt der Panelmaster 2158R noch einen Mikrofoneingang sowie einen Line-Out, um akustische Signale ausgeben zu können. </w:t>
      </w:r>
    </w:p>
    <w:p>
      <w:pPr>
        <w:pStyle w:val="Normal"/>
        <w:jc w:val="both"/>
        <w:rPr>
          <w:rFonts w:ascii="Arial" w:hAnsi="Arial" w:cs="Arial"/>
          <w:lang w:val="de-DE"/>
        </w:rPr>
      </w:pPr>
      <w:r>
        <w:rPr>
          <w:rFonts w:cs="Arial" w:ascii="Arial" w:hAnsi="Arial"/>
          <w:color w:val="000000"/>
          <w:lang w:val="de-DE"/>
        </w:rPr>
        <w:t>Der Panelmaster 2158R aus dem Hause ICO Innovative Computer GmbH zeigt eindrucksvoll die bahnbrechende Performance der AMD Ryzen Prozessorfamilie für das industriellen Umfeld. Dabei überzeugt er insbesondere durch höchste Zuverlässigkeit, modernen Technologien, umfangreichen Schnittstellen und bietet eine zukunftsorientierte Investition bei gleichzeitig moderaten Anschaffungskost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panelmaster-2158r-21-5-panel-pc-res-touch-amd-ryzen-v1605b-2-0ghz-4gb-128gb-ssd--9wp21r"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02:00Z</dcterms:created>
  <dc:creator>Administrator</dc:creator>
  <dc:description/>
  <cp:keywords/>
  <dc:language>en-US</dc:language>
  <cp:lastModifiedBy>Hanno Detjen</cp:lastModifiedBy>
  <cp:lastPrinted>2014-02-11T10:22:00Z</cp:lastPrinted>
  <dcterms:modified xsi:type="dcterms:W3CDTF">2020-11-11T09:45:00Z</dcterms:modified>
  <cp:revision>10</cp:revision>
  <dc:subject/>
  <dc:title/>
</cp:coreProperties>
</file>